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</w:rPr>
        <w:t>СОГЛАСОВАН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 xml:space="preserve">УТВЕРЖДАЮ: </w:t>
      </w:r>
    </w:p>
    <w:p>
      <w:pPr>
        <w:pStyle w:val="Normal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color w:val="FFFFFF"/>
          <w:sz w:val="20"/>
          <w:szCs w:val="20"/>
        </w:rPr>
        <w:t>Руководитель Производственно-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Главный управляющий директор      </w:t>
      </w:r>
      <w:r>
        <w:rPr>
          <w:rFonts w:cs="Tahoma" w:ascii="Tahoma" w:hAnsi="Tahoma"/>
          <w:bCs/>
          <w:color w:val="FFFFFF"/>
          <w:sz w:val="20"/>
          <w:szCs w:val="20"/>
        </w:rPr>
        <w:t>Технического</w:t>
      </w:r>
      <w:r>
        <w:rPr>
          <w:rFonts w:cs="Tahoma" w:ascii="Tahoma" w:hAnsi="Tahoma"/>
          <w:color w:val="FFFFFF"/>
          <w:sz w:val="20"/>
          <w:szCs w:val="20"/>
        </w:rPr>
        <w:t xml:space="preserve"> департамента ОАО «РКС»</w:t>
      </w:r>
      <w:r>
        <w:rPr>
          <w:rFonts w:cs="Tahoma" w:ascii="Tahoma" w:hAnsi="Tahoma"/>
          <w:sz w:val="20"/>
          <w:szCs w:val="20"/>
        </w:rPr>
        <w:t xml:space="preserve">                   ООО «Самарские коммунальные системы»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FFFFFF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color w:val="FFFFFF"/>
          <w:sz w:val="20"/>
          <w:szCs w:val="20"/>
        </w:rPr>
        <w:t>__________________</w:t>
      </w:r>
      <w:r>
        <w:rPr>
          <w:rFonts w:cs="Tahoma" w:ascii="Tahoma" w:hAnsi="Tahoma"/>
          <w:b/>
          <w:bCs/>
          <w:color w:val="FFFFFF"/>
          <w:sz w:val="20"/>
          <w:szCs w:val="20"/>
        </w:rPr>
        <w:t xml:space="preserve"> </w:t>
      </w:r>
      <w:r>
        <w:rPr>
          <w:rFonts w:cs="Tahoma" w:ascii="Tahoma" w:hAnsi="Tahoma"/>
          <w:bCs/>
          <w:color w:val="FFFFFF"/>
          <w:sz w:val="20"/>
          <w:szCs w:val="20"/>
        </w:rPr>
        <w:t>С.А. Гордеев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        </w:t>
      </w:r>
      <w:r>
        <w:rPr>
          <w:rFonts w:cs="Tahoma" w:ascii="Tahoma" w:hAnsi="Tahoma"/>
          <w:sz w:val="20"/>
          <w:szCs w:val="20"/>
        </w:rPr>
        <w:t xml:space="preserve">_________________В.В. Бирюков                    </w:t>
      </w:r>
    </w:p>
    <w:p>
      <w:pPr>
        <w:pStyle w:val="Normal"/>
        <w:rPr>
          <w:rFonts w:ascii="Tahoma" w:hAnsi="Tahoma" w:cs="Tahoma"/>
          <w:color w:val="FFFFFF"/>
          <w:sz w:val="20"/>
          <w:szCs w:val="20"/>
        </w:rPr>
      </w:pPr>
      <w:r>
        <w:rPr>
          <w:rFonts w:cs="Tahoma" w:ascii="Tahoma" w:hAnsi="Tahoma"/>
          <w:color w:val="FFFFFF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FFFF"/>
          <w:sz w:val="20"/>
          <w:szCs w:val="20"/>
        </w:rPr>
        <w:t xml:space="preserve"> </w:t>
      </w:r>
      <w:r>
        <w:rPr>
          <w:rFonts w:cs="Tahoma" w:ascii="Tahoma" w:hAnsi="Tahoma"/>
          <w:color w:val="FFFFFF"/>
          <w:sz w:val="20"/>
          <w:szCs w:val="20"/>
        </w:rPr>
        <w:t>«____»________________201   г.</w:t>
      </w:r>
      <w:r>
        <w:rPr>
          <w:rFonts w:cs="Tahoma" w:ascii="Tahoma" w:hAnsi="Tahoma"/>
          <w:sz w:val="20"/>
          <w:szCs w:val="20"/>
        </w:rPr>
        <w:t xml:space="preserve">                                          «____»________________201  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ХНИЧЕСКОЕ ЗАДАНИЕ </w:t>
      </w:r>
    </w:p>
    <w:p>
      <w:pPr>
        <w:pStyle w:val="Heading1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СКС-2018-В-3-172;  СКС-2018-В-3-198;  СКС-2018-С-3-225;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№ </w:t>
      </w:r>
      <w:r>
        <w:rPr>
          <w:rFonts w:cs="Tahoma" w:ascii="Tahoma" w:hAnsi="Tahoma"/>
          <w:b/>
          <w:sz w:val="20"/>
          <w:szCs w:val="20"/>
        </w:rPr>
        <w:t>СКС-2018-В-2-422;  СКС-2018-В-2-438;  СКС-2018-С-2-44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выполнение работ по восстановлению благоустройства после ремонта водопроводных и канализационных сетей г.Самары по временной схеме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6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0"/>
        <w:gridCol w:w="61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№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ИНН 6312110828 КПП 631050001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ОГРН 1116312008340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Р\С 40702810903370000034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Филиал ГПБ в г. Самаре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К/с 30101810000000000917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БИК 043601917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действует на основании доверенности № 32 от 16.02.2017г.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т.+7(846)336-14-02, факс +7(846)336-89-05</w:t>
            </w:r>
          </w:p>
          <w:p>
            <w:pPr>
              <w:pStyle w:val="Normal"/>
              <w:autoSpaceDE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ственная программа 2018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и местоположение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работы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асфальтобетонного покрытия дорог, тротуаров и бордюрного камня после выполнения ремонтных работ на инженерных сетях по временной схеме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риентировочно расчет на 1м2 площади поверхности, 1п.м бортового камня, 1 м3 земляных работ (по объектным заявкам на выполнение работ по восстановлению магистральных дорог, восстановлению внутриквартальных дорог, восстановлению дорожных бордюров по расценкам на единичные объемы на основании приложенных сметных расчетов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рожные работы на транспортных маршрутах производятся в соответствии с Постановлением от 10.06.2008г №404 Главы городского округа САМАРА с обязательным согласованием с ОГИБДЦ ГУВД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дорогам 1, 2 категории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Обратная засыпка траншеи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Устройство щебеночного основания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Восстановление асфальтобетонного покрытия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и вид работ, выполняемых подрядчико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.п.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ются силами, материалами и средствами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и требование к их содержанию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ты на скрытые работы, сертификаты качества на используем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полнение СП 78.13330.2012 «Автомобильные дороги», 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, Постановления от 10 июня 2008года №404 Главы городского округа САМАРА» Об утверждении правил благоустройства, обеспечении чистоты и порядка на территории г. о. САМАРА» Глава 22п.34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и объём работ определяется по каждому конкретному объекту согласно дефектной ведомост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явка заказчика с указанием адреса, наименования и объёмов работ (площадь заделки, объема обратной засыпки песком в котлованах дорог федерального значения, дороги 1-2 категории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быть рассчитана в текущем уровне цен ресурсным методом (ГРАНД-СМЕТА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мероприятия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еспечивает уборку стройплощадки и прилегающей к ней пятиметровой зоны, мусор вывозится в установленные органом местного самоуправления места; не допускать несанкционированный снос зеленых насажд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е требования к технологическому оборудованию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утилизации (захоронению) отходов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разующиеся в процессе работ отходы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 (по основным этапам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01.01.2018-15.04.2018г., с15.11.2018 по 31.12.2018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Акты на скрытые работы     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Схема заделки карт с привязкой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Сертификаты качества на используемые материалы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Акты выполненных работ (КС-2, КС-3, ОС-3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Накладные на материалы, не учтённые в базе текущих сметных цен (ТССЦ)-1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sz w:val="20"/>
                <w:szCs w:val="20"/>
              </w:rPr>
              <w:t>Исполнительная документация, сертификаты качества на используемые материалы, накладные на материалы, не учтённые в базе текущих сметных цен (ТССЦ)-1 экз.               2. Акты выполненных работ (КС-2, КС-3, ОС-3) - 3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особые условия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е Заказчика к Подрядчику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Оформление Акта передачи вскрытия, непосредственно после ликвидации повреждения, с определением объема и сроков производства работ. Срок выполнения восстановления благоустройства определяется Заказчиком совместно с Подрядчиком в соответствии с оформленным разрешением на производство земляных работ. В ходе выполнения Работ Подрядчик обеспечивает на участке необходимые мероприятия по технике безопасности, организации дорожного движения, рациональному использованию территории, охране окружающей среды, зеленых насаждений и земли, установку временного ограждения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Восстановление благоустройства в случае провалов по вине Подрядчика производится за счет средств производителя работ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Гарантия качества на обратную засыпку составляет 3 года; на верхний слой асфальтобетонного покрытия до сдачи объекта на восстановление по постоянной схеме, восстановление производится за счет средств производителя работ и гарантийный срок продлевается.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язанности Подрядчика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ограждение площадки производства работ выполнять в соответствии с требованиями СНИП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  <w:r>
              <w:rPr>
                <w:rFonts w:cs="Tahoma" w:ascii="Tahoma" w:hAnsi="Tahoma"/>
                <w:sz w:val="20"/>
                <w:szCs w:val="20"/>
              </w:rPr>
              <w:t xml:space="preserve">-4-80 «Техника безопасности в строительстве» и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й директ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.С. Ракицкий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УКСи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.С. Чаплашк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П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.В. Давыд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Г. Кольц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.А. Шар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dc:language>en-US</dc:language>
  <cp:lastModifiedBy>iSarancva</cp:lastModifiedBy>
  <cp:lastPrinted>2015-11-03T13:37:00Z</cp:lastPrinted>
  <dcterms:modified xsi:type="dcterms:W3CDTF">2016-11-10T10:57:00Z</dcterms:modified>
  <cp:revision>31</cp:revision>
  <dc:subject/>
  <dc:title>                                                                       УТВЕРЖДАЮ </dc:title>
</cp:coreProperties>
</file>